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oogle-noto-cjk-fonts 20170602</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s held by Adobe, while the trademarks on the names are held by Goog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RegularRegular1.004;GOOG;NotoSansMonoCJKtc-Regular;ADOBEVersion 1.004;PS 1.004;hotconv 1.0.82;makeotf.lib2.5.63406NotoSansMono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TC BoldRegular1.004;GOOG;NotoSansMonoCJKtc-Bold;ADOBEVersion 1.004;PS 1.004;hotconv 1.0.82;makeotf.lib2.5.63406NotoSansMono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RegularRegular1.004;GOOG;NotoSansMonoCJKsc-Regular;ADOBEVersion 1.004;PS 1.004;hotconv 1.0.82;makeotf.lib2.5.63406NotoSansMono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SC BoldRegular1.004;GOOG;NotoSansMonoCJKsc-Bold;ADOBEVersion 1.004;PS 1.004;hotconv 1.0.82;makeotf.lib2.5.63406NotoSansMono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RegularRegular1.004;GOOG;NotoSansMonoCJKkr-Regular;ADOBEVersion 1.004;PS 1.004;hotconv 1.0.82;makeotf.lib2.5.63406NotoSansMono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KR BoldRegular1.004;GOOG;NotoSansMonoCJKkr-Bold;ADOBEVersion 1.004;PS 1.004;hotconv 1.0.82;makeotf.lib2.5.63406NotoSansMono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RegularRegular1.004;GOOG;NotoSansMonoCJKjp-Regular;ADOBEVersion 1.004;PS 1.004;hotconv 1.0.82;makeotf.lib2.5.63406NotoSansMono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Mono CJK JP BoldRegular1.004;GOOG;NotoSansMonoCJKjp-Bold;ADOBEVersion 1.004;PS 1.004;hotconv 1.0.82;makeotf.lib2.5.63406NotoSansMono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ThinRegular1.004;GOOG;NotoSansCJKtc-Thin;ADOBEVersion 1.004;PS 1.004;hotconv 1.0.82;makeotf.lib2.5.63406NotoSansCJKt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RegularRegular1.004;GOOG;NotoSansCJKtc-Regular;ADOBEVersion 1.004;PS 1.004;hotconv 1.0.82;makeotf.lib2.5.63406NotoSansCJKt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MediumRegular1.004;GOOG;NotoSansCJKtc-Medium;ADOBEVersion 1.004;PS 1.004;hotconv 1.0.82;makeotf.lib2.5.63406NotoSansCJKt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LightRegular1.004;GOOG;NotoSansCJKtc-Light;ADOBEVersion 1.004;PS 1.004;hotconv 1.0.82;makeotf.lib2.5.63406NotoSansCJKt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DemiLightRegular1.004;GOOG;NotoSansCJKtc-DemiLight;ADOBEVersion 1.004;PS 1.004;hotconv 1.0.82;makeotf.lib2.5.63406NotoSansCJKt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oldRegular1.004;GOOG;NotoSansCJKtc-Bold;ADOBEVersion 1.004;PS 1.004;hotconv 1.0.82;makeotf.lib2.5.63406NotoSansCJKt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TC BlackRegular1.004;GOOG;NotoSansCJKtc-Black;ADOBEVersion 1.004;PS 1.004;hotconv 1.0.82;makeotf.lib2.5.63406NotoSansCJKt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ThinRegular1.004;GOOG;NotoSansCJKsc-Thin;ADOBEVersion 1.004;PS 1.004;hotconv 1.0.82;makeotf.lib2.5.63406NotoSansCJKsc-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RegularRegular1.004;GOOG;NotoSansCJKsc-Regular;ADOBEVersion 1.004;PS 1.004;hotconv 1.0.82;makeotf.lib2.5.63406NotoSansCJKsc-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MediumRegular1.004;GOOG;NotoSansCJKsc-Medium;ADOBEVersion 1.004;PS 1.004;hotconv 1.0.82;makeotf.lib2.5.63406NotoSansCJKsc-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LightRegular1.004;GOOG;NotoSansCJKsc-Light;ADOBEVersion 1.004;PS 1.004;hotconv 1.0.82;makeotf.lib2.5.63406NotoSansCJKsc-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DemiLightRegular1.004;GOOG;NotoSansCJKsc-DemiLight;ADOBEVersion 1.004;PS 1.004;hotconv 1.0.82;makeotf.lib2.5.63406NotoSansCJKsc-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oldRegular1.004;GOOG;NotoSansCJKsc-Bold;ADOBEVersion 1.004;PS 1.004;hotconv 1.0.82;makeotf.lib2.5.63406NotoSansCJKsc-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SC BlackRegular1.004;GOOG;NotoSansCJKsc-Black;ADOBEVersion 1.004;PS 1.004;hotconv 1.0.82;makeotf.lib2.5.63406NotoSansCJKsc-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ThinRegular1.004;GOOG;NotoSansCJKkr-Thin;ADOBEVersion 1.004;PS 1.004;hotconv 1.0.82;makeotf.lib2.5.63406NotoSansCJKkr-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RegularRegular1.004;GOOG;NotoSansCJKkr-Regular;ADOBEVersion 1.004;PS 1.004;hotconv 1.0.82;makeotf.lib2.5.63406NotoSansCJKkr-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MediumRegular1.004;GOOG;NotoSansCJKkr-Medium;ADOBEVersion 1.004;PS 1.004;hotconv 1.0.82;makeotf.lib2.5.63406NotoSansCJKkr-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LightRegular1.004;GOOG;NotoSansCJKkr-Light;ADOBEVersion 1.004;PS 1.004;hotconv 1.0.82;makeotf.lib2.5.63406NotoSansCJKkr-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DemiLightRegular1.004;GOOG;NotoSansCJKkr-DemiLight;ADOBEVersion 1.004;PS 1.004;hotconv 1.0.82;makeotf.lib2.5.63406NotoSansCJKkr-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oldRegular1.004;GOOG;NotoSansCJKkr-Bold;ADOBEVersion 1.004;PS 1.004;hotconv 1.0.82;makeotf.lib2.5.63406NotoSansCJKkr-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KR BlackRegular1.004;GOOG;NotoSansCJKkr-Black;ADOBEVersion 1.004;PS 1.004;hotconv 1.0.82;makeotf.lib2.5.63406NotoSansCJKkr-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ThinRegular1.004;GOOG;NotoSansCJKjp-Thin;ADOBEVersion 1.004;PS 1.004;hotconv 1.0.82;makeotf.lib2.5.63406NotoSansCJKjp-Thin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RegularRegular1.004;GOOG;NotoSansCJKjp-Regular;ADOBEVersion 1.004;PS 1.004;hotconv 1.0.82;makeotf.lib2.5.63406NotoSansCJKjp-Regular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MediumRegular1.004;GOOG;NotoSansCJKjp-Medium;ADOBEVersion 1.004;PS 1.004;hotconv 1.0.82;makeotf.lib2.5.63406NotoSansCJKjp-Medium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LightRegular1.004;GOOG;NotoSansCJKjp-Light;ADOBEVersion 1.004;PS 1.004;hotconv 1.0.82;makeotf.lib2.5.63406NotoSansCJKjp-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DemiLightRegular1.004;GOOG;NotoSansCJKjp-DemiLight;ADOBEVersion 1.004;PS 1.004;hotconv 1.0.82;makeotf.lib2.5.63406NotoSansCJKjp-DemiLight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oldRegular1.004;GOOG;NotoSansCJKjp-Bold;ADOBEVersion 1.004;PS 1.004;hotconv 1.0.82;makeotf.lib2.5.63406NotoSansCJKjp-Bold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p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4, 2015 Adobe Systems Incorporated (http://www.adobe.com/).Noto Sans CJK JP BlackRegular1.004;GOOG;NotoSansCJKjp-Black;ADOBEVersion 1.004;PS 1.004;hotconv 1.0.82;makeotf.lib2.5.63406NotoSansCJKjp-BlackNoto is a trademark of Google Inc.Adobe Systems IncorporatedRyoko NISHIZUKA (kana &amp; ideographs); Paul D. Hunt (Latin, Greek &amp; Cyrillic); Wenlong ZHANG (bopomofo); Sandoll Communication, Soo-young JANG &amp; Joo-yeon KANG (hangul elements, letters &amp; syllables)Dr. Ken Lunde (project architect, glyph set definition &amp; overall production); Masataka HATTORI (production &amp; ideograph elements)http://www.google.com/get/noto/http://www.adobe.com/type/This Font Software is licensed under the SIL Open Font License, Version 1.1. This Font Software is distributed on an "AS IS" BASIS, WITHOUT WARRANTIES OR CONDITIONS OF ANY KIND, either express or implied. See the SIL Open Font License for the specific language, permissions and limitations governing your use of this Font Software.http://scr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under this license and clearly marked as such. This may include source files, build scripts and document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or the Author(s) of the Font Software shall not be used to promote, endorse or advertise any Modified Version, except to acknowledge the contribution(s) of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Holder(s) and the Author(s) or with their explicit written permission.</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SemiBoldNoto Serif CJK JPSemiBoldNotoSerifCJKjp-SemiBold-AlphabeticNotoSerifCJKjp-SemiBold-AlphabeticDigitsNotoSerifCJKjp-SemiBold-BopomofoNotoSerifCJKjp-SemiBold-DingbatsNotoSerifCJKjp-SemiBold-DingbatsDigitsNotoSerifCJKjp-SemiBold-GenericNotoSerifCJKjp-SemiBold-HDingbatsNotoSerifCJKjp-SemiBold-HHangulNotoSerifCJKjp-SemiBold-HKanaNotoSerifCJKjp-SemiBold-HWidthNotoSerifCJKjp-SemiBold-HWidthCJKNotoSerifCJKjp-SemiBold-HWidthDigitsNotoSerifCJKjp-SemiBold-HangulNotoSerifCJKjp-SemiBold-IdeographsNotoSerifCJKjp-SemiBold-KanaNotoSerifCJKjp-SemiBold-ProportionalNotoSerifCJKjp-SemiBold-ProportionalCJKNotoSerifCJKjp-SemiBold-ProportionalDigitsNotoSerifCJKjp-SemiBold-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RegularNoto Serif CJK JPNotoSerifCJKjp-Regular-AlphabeticNotoSerifCJKjp-Regular-AlphabeticDigitsNotoSerifCJKjp-Regular-BopomofoNotoSerifCJKjp-Regular-DingbatsNotoSerifCJKjp-Regular-DingbatsDigitsNotoSerifCJKjp-Regular-GenericNotoSerifCJKjp-Regular-HDingbatsNotoSerifCJKjp-Regular-HHangulNotoSerifCJKjp-Regular-HKanaNotoSerifCJKjp-Regular-HWidthNotoSerifCJKjp-Regular-HWidthCJKNotoSerifCJKjp-Regular-HWidthDigitsNotoSerifCJKjp-Regular-HangulNotoSerifCJKjp-Regular-IdeographsNotoSerifCJKjp-Regular-KanaNotoSerifCJKjp-Regular-ProportionalNotoSerifCJKjp-Regular-ProportionalCJKNotoSerifCJKjp-Regular-ProportionalDigitsNotoSerif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 &amp;</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MediumNoto Serif CJK JPNotoSerifCJKjp-Medium-AlphabeticNotoSerifCJKjp-Medium-AlphabeticDigitsNotoSerifCJKjp-Medium-BopomofoNotoSerifCJKjp-Medium-DingbatsNotoSerifCJKjp-Medium-DingbatsDigitsNotoSerifCJKjp-Medium-GenericNotoSerifCJKjp-Medium-HDingbatsNotoSerifCJKjp-Medium-HHangulNotoSerifCJKjp-Medium-HKanaNotoSerifCJKjp-Medium-HWidthNotoSerifCJKjp-Medium-HWidthCJKNotoSerifCJKjp-Medium-HWidthDigitsNotoSerifCJKjp-Medium-HangulNotoSerifCJKjp-Medium-IdeographsNotoSerifCJKjp-Medium-KanaNotoSerifCJKjp-Medium-ProportionalNotoSerifCJKjp-Medium-ProportionalCJKNotoSerifCJKjp-Medium-ProportionalDigitsNotoSerif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LightNoto Serif CJK JPNotoSerifCJKjp-Light-AlphabeticNotoSerifCJKjp-Light-AlphabeticDigitsNotoSerifCJKjp-Light-BopomofoNotoSerifCJKjp-Light-DingbatsNotoSerifCJKjp-Light-DingbatsDigitsNotoSerifCJKjp-Light-GenericNotoSerifCJKjp-Light-HDingbatsNotoSerifCJKjp-Light-HHangulNotoSerifCJKjp-Light-HKanaNotoSerifCJKjp-Light-HWidthNotoSerifCJKjp-Light-HWidthCJKNotoSerifCJKjp-Light-HWidthDigitsNotoSerifCJKjp-Light-HangulNotoSerifCJKjp-Light-IdeographsNotoSerifCJKjp-Light-KanaNotoSerifCJKjp-Light-ProportionalNotoSerifCJKjp-Light-ProportionalCJKNotoSerifCJKjp-Light-ProportionalDigitsNotoSerif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4 "</w:t>
      </w:r>
    </w:p>
    <w:p>
      <w:pPr>
        <w:pStyle w:val="Normal"/>
        <w:spacing w:lineRule="exact" w:line="420"/>
        <w:rPr/>
      </w:pPr>
      <w:r>
        <w:rPr>
          <w:rFonts w:cs="Arial" w:ascii="Arial" w:hAnsi="Arial"/>
          <w:color w:val="000000"/>
          <w:sz w:val="20"/>
          <w:szCs w:val="20"/>
          <w:shd w:fill="FFFFFF" w:val="clear"/>
        </w:rPr>
        <w:t>Copyright 2017 Adobe Systems Incorporated (http://www.adobe.com/). Noto is a trademark of Google Inc.Noto Serif CJK JP ExtraLightNoto Serif CJK JPExtraLightNotoSerifCJKjp-ExtraLight-AlphabeticNotoSerifCJKjp-ExtraLight-AlphabeticDigitsNotoSerifCJKjp-ExtraLight-BopomofoNotoSerifCJKjp-ExtraLight-DingbatsNotoSerifCJKjp-ExtraLight-DingbatsDigitsNotoSerifCJKjp-ExtraLight-GenericNotoSerifCJKjp-ExtraLight-HDingbatsNotoSerifCJKjp-ExtraLight-HHangulNotoSerifCJKjp-ExtraLight-HKanaNotoSerifCJKjp-ExtraLight-HWidthNotoSerifCJKjp-ExtraLight-HWidthCJKNotoSerifCJKjp-ExtraLight-HWidthDigitsNotoSerifCJKjp-ExtraLight-HangulNotoSerifCJKjp-ExtraLight-IdeographsNotoSerifCJKjp-ExtraLight-KanaNotoSerifCJKjp-ExtraLight-ProportionalNotoSerifCJKjp-ExtraLight-ProportionalCJKNotoSerifCJKjp-ExtraLight-ProportionalDigitsNotoSerifCJKjp-ExtraLight-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l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oldNoto Serif CJK JPNotoSerifCJKjp-Bold-AlphabeticNotoSerifCJKjp-Bold-AlphabeticDigitsNotoSerifCJKjp-Bold-BopomofoNotoSerifCJKjp-Bold-DingbatsNotoSerifCJKjp-Bold-DingbatsDigitsNotoSerifCJKjp-Bold-GenericNotoSerifCJKjp-Bold-HDingbatsNotoSerifCJKjp-Bold-HHangulNotoSerifCJKjp-Bold-HKanaNotoSerifCJKjp-Bold-HWidthNotoSerifCJKjp-Bold-HWidthCJKNotoSerifCJKjp-Bold-HWidthDigitsNotoSerifCJKjp-Bold-HangulNotoSerifCJKjp-Bold-IdeographsNotoSerifCJKjp-Bold-KanaNotoSerifCJKjp-Bold-ProportionalNotoSerifCJKjp-Bold-ProportionalCJKNotoSerifCJKjp-Bold-ProportionalDigitsNotoSerifCJKjp-Bold-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Adobe Systems Incorporated (http://www.adobe.com/). Noto is a trademark of Google Inc.Noto Serif CJK JP BlackNoto Serif CJK JPNotoSerifCJKjp-Black-AlphabeticNotoSerifCJKjp-Black-AlphabeticDigitsNotoSerifCJKjp-Black-BopomofoNotoSerifCJKjp-Black-DingbatsNotoSerifCJKjp-Black-DingbatsDigitsNotoSerifCJKjp-Black-GenericNotoSerifCJKjp-Black-HDingbatsNotoSerifCJKjp-Black-HHangulNotoSerifCJKjp-Black-HKanaNotoSerifCJKjp-Black-HWidthNotoSerifCJKjp-Black-HWidthCJKNotoSerifCJKjp-Black-HWidthDigitsNotoSerifCJKjp-Black-HangulNotoSerifCJKjp-Black-IdeographsNotoSerifCJKjp-Black-KanaNotoSerifCJKjp-Black-ProportionalNotoSerifCJKjp-Black-ProportionalCJKNotoSerifCJKjp-Black-ProportionalDigitsNotoSerif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 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ThinNoto Sans CJK JPThinNotoSansCJKjp-Thin-AlphabeticNotoSansCJKjp-Thin-AlphabeticDigitsNotoSansCJKjp-Thin-BopomofoNotoSansCJKjp-Thin-DingbatsNotoSansCJKjp-Thin-DingbatsDigitsNotoSansCJKjp-Thin-GenericNotoSansCJKjp-Thin-HDingbatsNotoSansCJKjp-Thin-HHangulNotoSansCJKjp-Thin-HKanaNotoSansCJKjp-Thin-HWidthNotoSansCJKjp-Thin-HWidthCJKNotoSansCJKjp-Thin-HWidthDigitsNotoSansCJKjp-Thin-HangulNotoSansCJKjp-Thin-IdeographsNotoSansCJKjp-Thin-KanaNotoSansCJKjp-Thin-ProportionalNotoSansCJKjp-Thin-ProportionalCJKNotoSansCJKjp-Thin-ProportionalDigitsNotoSansCJKjp-Thin-VKana</w:t>
        <w:tab/>
        <w:t>&amp; E</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RegularNoto Sans CJK JPNotoSansCJKjp-Regular-AlphabeticNotoSansCJKjp-Regular-AlphabeticDigitsNotoSansCJKjp-Regular-BopomofoNotoSansCJKjp-Regular-DingbatsNotoSansCJKjp-Regular-DingbatsDigitsNotoSansCJKjp-Regular-GenericNotoSansCJKjp-Regular-HDingbatsNotoSansCJKjp-Regular-HHangulNotoSansCJKjp-Regular-HKanaNotoSansCJKjp-Regular-HWidthNotoSansCJKjp-Regular-HWidthCJKNotoSansCJKjp-Regular-HWidthDigitsNotoSansCJKjp-Regular-HangulNotoSansCJKjp-Regular-IdeographsNotoSansCJKjp-Regular-KanaNotoSansCJKjp-Regular-ProportionalNotoSansCJKjp-Regular-ProportionalCJKNotoSansCJKjp-Regular-ProportionalDigitsNotoSansCJKjp-Regular-VKana</w:t>
      </w:r>
      <w:r>
        <w:rPr>
          <w:rFonts w:cs="Tahoma" w:ascii="Tahoma" w:hAnsi="Tahoma"/>
          <w:color w:val="000000"/>
          <w:sz w:val="20"/>
          <w:szCs w:val="20"/>
          <w:shd w:fill="FFFFFF" w:val="clear"/>
        </w:rPr>
        <w:t>�</w:t>
      </w:r>
      <w:r>
        <w:rPr>
          <w:rFonts w:cs="Arial" w:ascii="Arial" w:hAnsi="Arial"/>
          <w:color w:val="000000"/>
          <w:sz w:val="20"/>
          <w:szCs w:val="20"/>
          <w:shd w:fill="FFFFFF" w:val="clear"/>
        </w:rPr>
        <w:t>M &amp;</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MediumNoto Sans CJK JPNotoSansCJKjp-Medium-AlphabeticNotoSansCJKjp-Medium-AlphabeticDigitsNotoSansCJKjp-Medium-BopomofoNotoSansCJKjp-Medium-DingbatsNotoSansCJKjp-Medium-DingbatsDigitsNotoSansCJKjp-Medium-GenericNotoSansCJKjp-Medium-HDingbatsNotoSansCJKjp-Medium-HHangulNotoSansCJKjp-Medium-HKanaNotoSansCJKjp-Medium-HWidthNotoSansCJKjp-Medium-HWidthCJKNotoSansCJKjp-Medium-HWidthDigitsNotoSansCJKjp-Medium-HangulNotoSansCJKjp-Medium-IdeographsNotoSansCJKjp-Medium-KanaNotoSansCJKjp-Medium-ProportionalNotoSansCJKjp-Medium-ProportionalCJKNotoSansCJKjp-Medium-ProportionalDigitsNotoSansCJKjp-Medium-VKana</w:t>
      </w:r>
      <w:r>
        <w:rPr>
          <w:rFonts w:cs="Tahoma" w:ascii="Tahoma" w:hAnsi="Tahoma"/>
          <w:color w:val="000000"/>
          <w:sz w:val="20"/>
          <w:szCs w:val="20"/>
          <w:shd w:fill="FFFFFF" w:val="clear"/>
        </w:rPr>
        <w:t>�</w:t>
      </w:r>
      <w:r>
        <w:rPr>
          <w:rFonts w:cs="Arial" w:ascii="Arial" w:hAnsi="Arial"/>
          <w:color w:val="000000"/>
          <w:sz w:val="20"/>
          <w:szCs w:val="20"/>
          <w:shd w:fill="FFFFFF" w:val="clear"/>
        </w:rPr>
        <w:t>Ë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LightNoto Sans CJK JPNotoSansCJKjp-Light-AlphabeticNotoSansCJKjp-Light-AlphabeticDigitsNotoSansCJKjp-Light-BopomofoNotoSansCJKjp-Light-DingbatsNotoSansCJKjp-Light-DingbatsDigitsNotoSansCJKjp-Light-GenericNotoSansCJKjp-Light-HDingbatsNotoSansCJKjp-Light-HHangulNotoSansCJKjp-Light-HKanaNotoSansCJKjp-Light-HWidthNotoSansCJKjp-Light-HWidthCJKNotoSansCJKjp-Light-HWidthDigitsNotoSansCJKjp-Light-HangulNotoSansCJKjp-Light-IdeographsNotoSansCJKjp-Light-KanaNotoSansCJKjp-Light-ProportionalNotoSansCJKjp-Light-ProportionalCJKNotoSansCJKjp-Light-ProportionalDigitsNotoSansCJKjp-Light-VKana</w:t>
      </w:r>
      <w:r>
        <w:rPr>
          <w:rFonts w:cs="Tahoma" w:ascii="Tahoma" w:hAnsi="Tahoma"/>
          <w:color w:val="000000"/>
          <w:sz w:val="20"/>
          <w:szCs w:val="20"/>
          <w:shd w:fill="FFFFFF" w:val="clear"/>
        </w:rPr>
        <w:t>�</w:t>
      </w:r>
      <w:r>
        <w:rPr>
          <w:rFonts w:cs="Arial" w:ascii="Arial" w:hAnsi="Arial"/>
          <w:color w:val="000000"/>
          <w:sz w:val="20"/>
          <w:szCs w:val="20"/>
          <w:shd w:fill="FFFFFF" w:val="clear"/>
        </w:rPr>
        <w:t>/ ?</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DemiLightNoto Sans CJK JPDemiLightNotoSansCJKjp-DemiLight-AlphabeticNotoSansCJKjp-DemiLight-AlphabeticDigitsNotoSansCJKjp-DemiLight-BopomofoNotoSansCJKjp-DemiLight-DingbatsNotoSansCJKjp-DemiLight-DingbatsDigitsNotoSansCJKjp-DemiLight-GenericNotoSansCJKjp-DemiLight-HDingbatsNotoSansCJKjp-DemiLight-HHangulNotoSansCJKjp-DemiLight-HKanaNotoSansCJKjp-DemiLight-HWidthNotoSansCJKjp-DemiLight-HWidthCJKNotoSansCJKjp-DemiLight-HWidthDigitsNotoSansCJKjp-DemiLight-HangulNotoSansCJKjp-DemiLight-IdeographsNotoSansCJKjp-DemiLight-KanaNotoSansCJKjp-DemiLight-ProportionalNotoSansCJKjp-DemiLight-ProportionalCJKNotoSansCJKjp-DemiLight-ProportionalDigitsNotoSansCJKjp-DemiLight-VKana</w:t>
      </w:r>
      <w:r>
        <w:rPr>
          <w:rFonts w:cs="Tahoma" w:ascii="Tahoma" w:hAnsi="Tahoma"/>
          <w:color w:val="000000"/>
          <w:sz w:val="20"/>
          <w:szCs w:val="20"/>
          <w:shd w:fill="FFFFFF" w:val="clear"/>
        </w:rPr>
        <w:t>�</w:t>
      </w:r>
      <w:r>
        <w:rPr>
          <w:rFonts w:cs="Arial" w:ascii="Arial" w:hAnsi="Arial"/>
          <w:color w:val="000000"/>
          <w:sz w:val="20"/>
          <w:szCs w:val="20"/>
          <w:shd w:fill="FFFFFF" w:val="clear"/>
        </w:rPr>
        <w:t>J 9</w:t>
      </w:r>
    </w:p>
    <w:p>
      <w:pPr>
        <w:pStyle w:val="Normal"/>
        <w:spacing w:lineRule="exact" w:line="420"/>
        <w:rPr/>
      </w:pPr>
      <w:r>
        <w:rPr>
          <w:rFonts w:cs="Arial" w:ascii="Arial" w:hAnsi="Arial"/>
          <w:color w:val="000000"/>
          <w:sz w:val="20"/>
          <w:szCs w:val="20"/>
          <w:shd w:fill="FFFFFF" w:val="clear"/>
        </w:rPr>
        <w:t>Copyright 2014, 2015 Adobe Systems Incorporated (http://www.adobe.com/). Noto is a trademark of Google Inc.Noto Sans CJK JP BoldNoto Sans CJK JPNotoSansCJKjp-Bold-AlphabeticNotoSansCJKjp-Bold-AlphabeticDigitsNotoSansCJKjp-Bold-BopomofoNotoSansCJKjp-Bold-DingbatsNotoSansCJKjp-Bold-DingbatsDigitsNotoSansCJKjp-Bold-GenericNotoSansCJKjp-Bold-HDingbatsNotoSansCJKjp-Bold-HHangulNotoSansCJKjp-Bold-HKanaNotoSansCJKjp-Bold-HWidthNotoSansCJKjp-Bold-HWidthCJKNotoSansCJKjp-Bold-HWidthDigitsNotoSansCJKjp-Bold-HangulNotoSansCJKjp-Bold-IdeographsNotoSansCJKjp-Bold-KanaNotoSansCJKjp-Bold-ProportionalNotoSansCJKjp-Bold-ProportionalCJKNotoSansCJKjp-Bold-ProportionalDigitsNotoSansCJKjp-Bold-VKana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2015 Adobe Systems Incorporated (http://www.adobe.com/). Noto is a trademark of Google Inc.Noto Sans CJK JP BlackNoto Sans CJK JPNotoSansCJKjp-Black-AlphabeticNotoSansCJKjp-Black-AlphabeticDigitsNotoSansCJKjp-Black-BopomofoNotoSansCJKjp-Black-DingbatsNotoSansCJKjp-Black-DingbatsDigitsNotoSansCJKjp-Black-GenericNotoSansCJKjp-Black-HDingbatsNotoSansCJKjp-Black-HHangulNotoSansCJKjp-Black-HKanaNotoSansCJKjp-Black-HWidthNotoSansCJKjp-Black-HWidthCJKNotoSansCJKjp-Black-HWidthDigitsNotoSansCJKjp-Black-HangulNotoSansCJKjp-Black-IdeographsNotoSansCJKjp-Black-KanaNotoSansCJKjp-Black-ProportionalNotoSansCJKjp-Black-ProportionalCJKNotoSansCJKjp-Black-ProportionalDigitsNotoSansCJKjp-Black-VKan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PATENT, TRADEMARK, OR OTHER RIGHT. IN NO EVENT SHALL THE</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OFL</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5: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4981</vt:lpwstr>
  </property>
</Properties>
</file>